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– 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719"/>
      </w:tblGrid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16VE20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Duration      :</w:t>
            </w:r>
          </w:p>
        </w:tc>
        <w:tc>
          <w:tcPr>
            <w:tcW w:w="1719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szCs w:val="24"/>
                <w:lang w:val="en-US" w:eastAsia="en-US"/>
              </w:rPr>
              <w:t xml:space="preserve">VALUE EDUCATION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Max. marks :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68"/>
        <w:gridCol w:w="7472"/>
        <w:gridCol w:w="1260"/>
        <w:gridCol w:w="900"/>
      </w:tblGrid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</w:t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74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urse </w:t>
            </w:r>
          </w:p>
          <w:p>
            <w:pPr>
              <w:pStyle w:val="Normal"/>
              <w:jc w:val="center"/>
              <w:rPr/>
            </w:pPr>
            <w:r>
              <w:rPr/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23" w:hRule="atLeast"/>
        </w:trPr>
        <w:tc>
          <w:tcPr>
            <w:tcW w:w="51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ention few values that build family relationship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1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‘</w:t>
            </w:r>
            <w:r>
              <w:rPr/>
              <w:t>Values compromised by an individual will have a ripple effect in  affecting  the society / country’ – Explain it with a real case study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1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professional ethics? Discuss the ethics to be followed in your profess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1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ile working in an organisation, how can you be loyal to it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‘</w:t>
            </w:r>
            <w:r>
              <w:rPr/>
              <w:t>My life is my greatest gift’ – Justify this statement by describing your uniquenes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possible steps you would take to change your ‘can’t into ‘can’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fine ‘ Integrity’?  Explore the importance of it in your inner life, workplace and  relationships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ist down the consequences of  temptat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s. X,  a III  year student lost interest in her studies and life due to addiction over social media. Being a friend, how can you restore her back  by your counsel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fferentiate boss and leader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Narrate the life and qualities of your favorite leader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laborate in detail about your goal (s) in lif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‘</w:t>
            </w:r>
            <w:r>
              <w:rPr/>
              <w:t>Stewardship is all about managing your life properly’.  How can you be a good steward of time and money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18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are the characteristics of a good governance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s a citizen of India, suggest possible solutions to eradicate anyone of the social issues - child trafficking or water shortage or cybercrim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LL THE BES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34" w:right="274" w:gutter="0" w:header="0" w:top="36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10:00Z</dcterms:created>
  <dc:creator>Ku</dc:creator>
  <dc:description/>
  <cp:keywords/>
  <dc:language>en-US</dc:language>
  <cp:lastModifiedBy>admin</cp:lastModifiedBy>
  <cp:lastPrinted>2017-03-25T20:04:00Z</cp:lastPrinted>
  <dcterms:modified xsi:type="dcterms:W3CDTF">2017-05-23T05:27:00Z</dcterms:modified>
  <cp:revision>17</cp:revision>
  <dc:subject/>
  <dc:title/>
</cp:coreProperties>
</file>